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dison Vasquez </w:t>
      </w:r>
    </w:p>
    <w:p>
      <w:pPr>
        <w:pStyle w:val="Normal"/>
        <w:spacing w:lineRule="auto" w:line="480"/>
        <w:rPr/>
      </w:pPr>
      <w:r>
        <w:rPr/>
        <w:t>Dear ms.lovett</w:t>
      </w:r>
    </w:p>
    <w:p>
      <w:pPr>
        <w:pStyle w:val="Normal"/>
        <w:spacing w:lineRule="auto" w:line="480"/>
        <w:rPr/>
      </w:pPr>
      <w:r>
        <w:rPr/>
        <w:t>In the United States we have more opportunities because I could work my father, and my mother. In the republic Dominican we did have too much opportunity because we did have a job in republic Dominican. That is why the people are lazy in republic Dominican. In the United States that is why they are not lazy people because they have to pay they own bills. In the United states  the people who ever came here to United states and is lazy people they will have to go back to they country because they could not pay the rent and bill. That how we work in the united states and when you came the first thing the your have to do is to find a job quickly because if you don’t find a job how can you give support to your family and pay the rent, buy clothes, and how can you pay your own big bill. In the republic Dominican you can not work because if you don’t try to find a job how can you usually have to put on the same clothes every single day because you don’t try to find a job the you can support your children buy they clothes and how can you buy the because don’t have money to buy the food. I think in the US they are more opportunities to work because the people that are 16 could work. Reason why is because they have more time for me and they give us support. Because my parents don’t work the whole day everyday .and because they want us to raised up one they want us to be like them and they also want us to grow up because in the future we can be a better person that’s why they have more time with us. Another reason why a family life is better in the Dominican Republic because the give us more food and let us play outside instead in the united state we can’t go outside when is winter just go to school.</w:t>
      </w:r>
    </w:p>
    <w:p>
      <w:pPr>
        <w:pStyle w:val="Normal"/>
        <w:spacing w:lineRule="auto" w:line="480"/>
        <w:rPr/>
      </w:pPr>
      <w:r>
        <w:rPr/>
      </w:r>
    </w:p>
    <w:p>
      <w:pPr>
        <w:pStyle w:val="Normal"/>
        <w:spacing w:lineRule="auto" w:line="480"/>
        <w:rPr/>
      </w:pPr>
      <w:r>
        <w:rPr/>
        <w:t>In republic Dominican they are no more opportunities than United States to work because the people don’t like to work. United States it is better because you could have to work and help your family with there rents.</w:t>
      </w:r>
    </w:p>
    <w:p>
      <w:pPr>
        <w:pStyle w:val="Normal"/>
        <w:spacing w:lineRule="auto" w:line="480"/>
        <w:rPr/>
      </w:pPr>
      <w:r>
        <w:rPr/>
        <w:t>Republic Dominican it not good the don’t like to work in republic Dominican</w:t>
      </w:r>
    </w:p>
    <w:p>
      <w:pPr>
        <w:pStyle w:val="Normal"/>
        <w:spacing w:lineRule="auto" w:line="480"/>
        <w:rPr/>
      </w:pPr>
      <w:r>
        <w:rPr/>
        <w:t>They have to work because they have to buy thing to there kid. United States is the best country because you could Work when you are 16 years or is use money is the best thing you could work for your family.</w:t>
      </w:r>
    </w:p>
    <w:p>
      <w:pPr>
        <w:pStyle w:val="Normal"/>
        <w:spacing w:lineRule="auto" w:line="480"/>
        <w:ind w:righ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29:00Z</dcterms:created>
  <dc:creator>Administrator</dc:creator>
  <dc:description/>
  <cp:keywords/>
  <dc:language>en-US</dc:language>
  <cp:lastModifiedBy>Administrator</cp:lastModifiedBy>
  <dcterms:modified xsi:type="dcterms:W3CDTF">2011-02-08T16:29:00Z</dcterms:modified>
  <cp:revision>3</cp:revision>
  <dc:subject/>
  <dc:title>Adison Vasquez </dc:title>
</cp:coreProperties>
</file>